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0" t="114935" r="1149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003fff"/>
                <v:stroke color="#f2f2f2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GENDA No 35 May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GENDA No 35 M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380615</wp:posOffset>
                </wp:positionV>
                <wp:extent cx="5829300" cy="128524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285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pacing w:val="20"/>
                                <w:szCs w:val="52"/>
                                <w:rFonts w:ascii="Lucida Sans Unicode" w:hAnsi="Lucida Sans Unicode" w:eastAsia="Times New Roman" w:cs="Tahoma"/>
                                <w:color w:val="auto"/>
                                <w:lang w:val="en-US" w:bidi="ar-SA"/>
                              </w:rPr>
                              <w:t xml:space="preserve">How we express ourselv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pacing w:val="20"/>
                                <w:szCs w:val="52"/>
                                <w:rFonts w:ascii="Lucida Sans Unicode" w:hAnsi="Lucida Sans Unicode" w:eastAsia="Times New Roman" w:cs="Tahom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4bacc6" stroked="t" o:allowincell="f" style="position:absolute;margin-left:90pt;margin-top:187.45pt;width:458.95pt;height:101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pacing w:val="20"/>
                          <w:szCs w:val="52"/>
                          <w:rFonts w:ascii="Lucida Sans Unicode" w:hAnsi="Lucida Sans Unicode" w:eastAsia="Times New Roman" w:cs="Tahoma"/>
                          <w:color w:val="auto"/>
                          <w:lang w:val="en-US" w:bidi="ar-SA"/>
                        </w:rPr>
                        <w:t xml:space="preserve">How we express ourselves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pacing w:val="20"/>
                          <w:szCs w:val="52"/>
                          <w:rFonts w:ascii="Lucida Sans Unicode" w:hAnsi="Lucida Sans Unicode" w:eastAsia="Times New Roman" w:cs="Tahoma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w10:wrap type="none"/>
              </v:shape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35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Vicky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Paula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S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YP Self Stud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inforcement session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aula is on car dut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flection on unit 5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 Meeting Unit 6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 Maestro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evising  Maths and L2  achievement indicators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:15-9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205867" offset="1.35pt,1.35pt"/>
                <v:fill type="gradient" angle="-180" color2="#B6DDE8"/>
                <v:textbox inset="0.0395833333333333in,0.0395833333333333in,0.0395833333333333in,0.0395833333333333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35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Vicky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Paula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S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YP Self Stud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inforcement session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Paula is on car dut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flection on unit 5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 Meeting Unit 6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 Maestro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Revising  Maths and L2  achievement indicators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:15-9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4601845"/>
                <wp:effectExtent l="0" t="0" r="17145" b="1714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61899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Inquiry Workshop Booklet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tes taken in the Worksh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83.7pt;height:363.7pt;mso-wrap-distance-left:9.05pt;mso-wrap-distance-right:9.05pt;mso-wrap-distance-top:0pt;mso-wrap-distance-bottom:0pt;margin-top:299.4pt;mso-position-vertical-relative:page;margin-left:52.15pt;mso-position-horizontal-relative:page">
                <v:shadow on="t" color="#205867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Inquiry Workshop Booklet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Notes taken in the Worksh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8:55:00Z</dcterms:created>
  <dc:creator>Sideyblue</dc:creator>
  <dc:description/>
  <dc:language>en-US</dc:language>
  <cp:lastModifiedBy>Portatil CCB</cp:lastModifiedBy>
  <dcterms:modified xsi:type="dcterms:W3CDTF">2013-05-17T1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